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90614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33456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